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Реконструкция ВЛ-0,4 кВ от ТП-36 ф. 9 L~ 530 м,   ул. Михайловская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л. Комсомола,  г. Всеволож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_2000001247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3 год</w:t>
      </w:r>
    </w:p>
    <w:p>
      <w:pPr>
        <w:pStyle w:val="Style21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;Japanese Gothic" w:ascii="Calibri;Japanese Gothic" w:hAnsi="Calibri;Japanese Gothic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;Japanese Gothic" w:hAnsi="Calibri;Japanese Gothic" w:cs="Calibri;Japanese Gothic"/>
          <w:sz w:val="22"/>
          <w:szCs w:val="22"/>
          <w:lang w:val="en-US" w:eastAsia="en-US"/>
        </w:rPr>
      </w:pPr>
      <w:r>
        <w:rPr>
          <w:rFonts w:cs="Calibri;Japanese Gothic" w:ascii="Calibri;Japanese Gothic" w:hAnsi="Calibri;Japanese Gothic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bookmarkStart w:id="0" w:name="__RefHeading___Toc440377890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щая информация</w:t>
      </w:r>
      <w:bookmarkEnd w:id="0"/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/>
          <w:sz w:val="28"/>
          <w:szCs w:val="28"/>
          <w:lang w:val="en-US"/>
        </w:rPr>
      </w:r>
    </w:p>
    <w:tbl>
      <w:tblPr>
        <w:tblW w:w="9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5"/>
        <w:gridCol w:w="79"/>
      </w:tblGrid>
      <w:tr>
        <w:trPr/>
        <w:tc>
          <w:tcPr>
            <w:tcW w:w="9865" w:type="dxa"/>
            <w:tcBorders/>
          </w:tcPr>
          <w:p>
            <w:pPr>
              <w:pStyle w:val="TextBodyIndent"/>
              <w:rPr/>
            </w:pPr>
            <w:r>
              <w:rPr/>
              <w:t>1.1. Цели и задачи реализации инвестиционного проекта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662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Замена морально и физически устаревшего  оборудования сетей 0,4кВ в г. Всеволожске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личие социально-значимых потребителей и объектов жизнеобеспечения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1248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/>
                  </w:pPr>
                  <w:r>
                    <w:rPr>
                      <w:sz w:val="22"/>
                      <w:szCs w:val="22"/>
                      <w:lang w:eastAsia="ru-RU"/>
                    </w:rPr>
                    <w:t>ВЛ-0,4 кВ г. Всеволожска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1.2. Результаты реализации инвестиционного проекта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napToGrid w:val="false"/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на физически изношенных изоляторов, опор и провода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ереход с голого провода на изолированны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величение пропускной способности лин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меньшение потерь электрической энерг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рмализация напряжения у потребителя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1" w:name="__RefHeading___Toc440377891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tbl>
      <w:tblPr>
        <w:tblW w:w="94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294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29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1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4год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294" w:type="dxa"/>
            <w:tcBorders/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</w:t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b w:val="false"/>
          <w:b w:val="false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 w:val="false"/>
          <w:sz w:val="22"/>
          <w:szCs w:val="22"/>
        </w:rPr>
        <w:t>«Реконструкция ВЛ-0,4 кВ от ТП-36 ф. 9 с заменой провода А-50 на СИП-2 4х95 оп."7 до оп.№14/2 длиной  260м; оп.№14 до оп.№20  длиной  270м; с заменой опор с откосом 3шт.(СВ95); одностоечных опор-4шт(СВ-95) монтаж доп. опор 3шт.(СВ-95) в пролетах 14-15;15-16;16-17,  монтажом заземления п/з 7 компл. Перевод существующей ВЛ-0,4 кВ уличного освещения проводом А25 и 12 светильников, ул. Михайловская, ул. Комсомола, г. Всеволожск.»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82"/>
        <w:gridCol w:w="826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И-0.4кВ, Одна цеп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П2 4х95мм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. 4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960"/>
        <w:gridCol w:w="960"/>
        <w:gridCol w:w="960"/>
        <w:gridCol w:w="960"/>
        <w:gridCol w:w="406"/>
        <w:gridCol w:w="2600"/>
        <w:gridCol w:w="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,5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6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</w:rPr>
            </w:pPr>
            <w:r>
              <w:rPr>
                <w:rFonts w:cs="Calibri;Japanese Gothic" w:ascii="Calibri;Japanese Gothic" w:hAnsi="Calibri;Japanese Gothic"/>
                <w:color w:val="000000"/>
              </w:rPr>
              <w:t>1818,9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</w:r>
          </w:p>
        </w:tc>
        <w:tc>
          <w:tcPr>
            <w:tcW w:w="3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Japanese Gothic" w:hAnsi="Calibri;Japanese Gothic" w:cs="Calibri;Japanese Gothic"/>
                <w:color w:val="000000"/>
                <w:sz w:val="20"/>
                <w:szCs w:val="20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4" w:name="__RefHeading___Toc440377893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5" w:name="__RefHeading___Toc440377894"/>
      <w:bookmarkEnd w:id="5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1-2024 годы: </w:t>
      </w:r>
    </w:p>
    <w:tbl>
      <w:tblPr>
        <w:tblW w:w="80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1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2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6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3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4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97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751"/>
        <w:gridCol w:w="992"/>
        <w:gridCol w:w="709"/>
        <w:gridCol w:w="993"/>
        <w:gridCol w:w="966"/>
        <w:gridCol w:w="198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4</w:t>
            </w:r>
          </w:p>
        </w:tc>
      </w:tr>
      <w:tr>
        <w:trPr>
          <w:trHeight w:val="710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14</w:t>
            </w:r>
          </w:p>
        </w:tc>
      </w:tr>
      <w:tr>
        <w:trPr>
          <w:trHeight w:val="69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57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1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</w:tbl>
    <w:p>
      <w:pPr>
        <w:pStyle w:val="Normal"/>
        <w:ind w:left="22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6" w:name="__RefHeading___Toc440377895"/>
      <w:bookmarkEnd w:id="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 по договору подряда №354466  от 25 08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Normal"/>
        <w:numPr>
          <w:ilvl w:val="0"/>
          <w:numId w:val="3"/>
        </w:numPr>
        <w:rPr/>
      </w:pPr>
      <w:r>
        <w:rPr/>
        <w:t>Заключен договор подряда ОКС-30/2023 от 04.09.23г. по закупке № 72/2023 (ЕИС 32312667693), Лот № 1</w:t>
      </w:r>
    </w:p>
    <w:p>
      <w:pPr>
        <w:pStyle w:val="Normal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bookmarkStart w:id="7" w:name="__RefHeading___Toc44037789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55,7 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8" w:name="__RefHeading___Toc440377897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bookmarkStart w:id="9" w:name="__RefHeading___Toc44037789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401695</wp:posOffset>
                </wp:positionH>
                <wp:positionV relativeFrom="paragraph">
                  <wp:posOffset>2604135</wp:posOffset>
                </wp:positionV>
                <wp:extent cx="317500" cy="871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7.85pt;margin-top:205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6660" cy="4781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935</wp:posOffset>
                </wp:positionH>
                <wp:positionV relativeFrom="paragraph">
                  <wp:posOffset>635</wp:posOffset>
                </wp:positionV>
                <wp:extent cx="764540" cy="255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2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20.15pt;mso-wrap-distance-left:9.05pt;mso-wrap-distance-right:9.05pt;mso-wrap-distance-top:0pt;mso-wrap-distance-bottom:0pt;margin-top:0pt;mso-position-vertical:top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2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2110</wp:posOffset>
                </wp:positionH>
                <wp:positionV relativeFrom="paragraph">
                  <wp:posOffset>635</wp:posOffset>
                </wp:positionV>
                <wp:extent cx="1655445" cy="577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 кВ от ТП-25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Иванов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45.5pt;mso-wrap-distance-left:9.05pt;mso-wrap-distance-right:9.05pt;mso-wrap-distance-top:0pt;mso-wrap-distance-bottom:0pt;margin-top:0pt;mso-position-vertical:top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 кВ от ТП-25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Иванов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altName w:val="Japanese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8"/>
        <w:szCs w:val="28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;Times New Roman PSMT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20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;Japanese Gothic" w:hAnsi="Calibri;Japanese Gothic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Japanese Gothic" w:hAnsi="Calibri;Japanese Gothic" w:eastAsia="Times New Roman;Times New Roman PSMT" w:cs="Calibri;Japanese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5:00Z</dcterms:created>
  <dc:creator>Alex</dc:creator>
  <dc:description/>
  <cp:keywords/>
  <dc:language>en-US</dc:language>
  <cp:lastModifiedBy>Тетюрин</cp:lastModifiedBy>
  <cp:lastPrinted>2017-02-06T11:53:00Z</cp:lastPrinted>
  <dcterms:modified xsi:type="dcterms:W3CDTF">2024-05-28T17:34:00Z</dcterms:modified>
  <cp:revision>79</cp:revision>
  <dc:subject/>
  <dc:title/>
</cp:coreProperties>
</file>