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еконструкция ВЛ-0.4кВ, ТП-117, ф.   L~300м; ул. Плоткина, г. Всеволож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_2100001245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5"/>
        <w:gridCol w:w="79"/>
      </w:tblGrid>
      <w:tr>
        <w:trPr/>
        <w:tc>
          <w:tcPr>
            <w:tcW w:w="9865" w:type="dxa"/>
            <w:tcBorders/>
          </w:tcPr>
          <w:p>
            <w:pPr>
              <w:pStyle w:val="TextBodyIndent"/>
              <w:rPr/>
            </w:pPr>
            <w:r>
              <w:rPr/>
              <w:t>1.1. Цели и задачи реализации инвестиционного проекта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662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Замена морально и физически устаревшего  оборудования сетей 0,4кВ в г. Всеволожске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личие социально-значимых потребителей и объектов жизнеобеспечения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1248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ВЛ-0,4 кВ г. Всеволожска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1.2. Результаты реализации инвестиционного проекта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napToGrid w:val="false"/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на физически изношенных изоляторов, опор и провода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ереход с голого провода на изолированны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величение пропускной способности лин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меньшение потерь электрической энерг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рмализация напряжения у потребителя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294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29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1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год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29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</w:t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г. Всеволожск, реконструкция ВЛ-0.4кВ, ТП-117, ф. ул. Плоткина, замена 10шт. опор и провода на СИП2 4х95мм L~300м; Замена участка КЛ-0,4 кВ  до первой опоры на кабель Авббшв 4х185»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82"/>
        <w:gridCol w:w="826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цеп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П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цепь</w:t>
            </w:r>
          </w:p>
          <w:p>
            <w:pPr>
              <w:pStyle w:val="Normal"/>
              <w:jc w:val="center"/>
              <w:rPr/>
            </w:pPr>
            <w:r>
              <w:rPr/>
              <w:t>Авббшв 4х1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880"/>
        <w:gridCol w:w="960"/>
        <w:gridCol w:w="960"/>
        <w:gridCol w:w="960"/>
        <w:gridCol w:w="486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Ref291537841"/>
            <w:bookmarkEnd w:id="3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,09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42,92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66,1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905"/>
        <w:gridCol w:w="1843"/>
        <w:gridCol w:w="1984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187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2.2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>
          <w:trHeight w:val="81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4.2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4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4.2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6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договора  подряда (доп.соглашения к договор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6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66"/>
        <w:gridCol w:w="1019"/>
        <w:gridCol w:w="992"/>
        <w:gridCol w:w="851"/>
        <w:gridCol w:w="850"/>
        <w:gridCol w:w="1985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-202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9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9,0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720" w:hanging="72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6.2. Состояние ПИР: заключен договор подряда № ОКС-32/2023 от 11.09.23 по закупке № 74/2023 (ЕИС 32312668030), Лот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: заключен договор подряда № ОКС-32/2023 от 11.09.23 по закупке № 74/2023 (ЕИС 32312668030), Лот № 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29,7 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3705</wp:posOffset>
                </wp:positionH>
                <wp:positionV relativeFrom="paragraph">
                  <wp:posOffset>2742565</wp:posOffset>
                </wp:positionV>
                <wp:extent cx="2165350" cy="2329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15pt;margin-top:2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7295" cy="4989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25</wp:posOffset>
                </wp:positionH>
                <wp:positionV relativeFrom="paragraph">
                  <wp:posOffset>635</wp:posOffset>
                </wp:positionV>
                <wp:extent cx="1655445" cy="577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Л-0,4 кВ  от ТП-11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Плотк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45.5pt;mso-wrap-distance-left:9.05pt;mso-wrap-distance-right:9.05pt;mso-wrap-distance-top:0pt;mso-wrap-distance-bottom:0pt;margin-top:0pt;mso-position-vertical:top;mso-position-vertical-relative:text;margin-left: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Л-0,4 кВ  от ТП-11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Плот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04-29T10:03:00Z</dcterms:modified>
  <cp:revision>62</cp:revision>
  <dc:subject/>
  <dc:title/>
</cp:coreProperties>
</file>