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еконструкция 3ВЛ-0,4 кВ от ТП-234 с заменой провода  на СИП-2 4х95м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длиной L1=500м, L2=500м, L3=300м, ул. Озерная, ул. Речная, пос. Токсово.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J_2200012103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 год</w:t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5"/>
        <w:gridCol w:w="79"/>
      </w:tblGrid>
      <w:tr>
        <w:trPr/>
        <w:tc>
          <w:tcPr>
            <w:tcW w:w="9865" w:type="dxa"/>
            <w:tcBorders/>
          </w:tcPr>
          <w:p>
            <w:pPr>
              <w:pStyle w:val="TextBodyIndent"/>
              <w:rPr/>
            </w:pPr>
            <w:r>
              <w:rPr/>
              <w:t>1.1. Цели и задачи реализации инвестиционного проекта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662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Замена морально и физически устаревшего  оборудования сетей 0,4кВ в пос. Токсово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личие социально-значимых потребителей и объектов жизнеобеспечения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1248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Л-0,4 кВ пос. Токсово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1.2. Результаты реализации инвестиционного проекта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napToGrid w:val="false"/>
                    <w:spacing w:before="0" w:after="0"/>
                    <w:ind w:left="152" w:right="142" w:hanging="0"/>
                    <w:contextualSpacing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на физически изношенных изоляторов, опор и провода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ереход с голого провода на изолированный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величение пропускной способности лин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меньшение потерь электрической энерг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рмализация напряжения у потребителя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7"/>
        <w:gridCol w:w="596"/>
      </w:tblGrid>
      <w:tr>
        <w:trPr/>
        <w:tc>
          <w:tcPr>
            <w:tcW w:w="9497" w:type="dxa"/>
            <w:tcBorders/>
          </w:tcPr>
          <w:tbl>
            <w:tblPr>
              <w:tblW w:w="944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294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2.1. Сроки реализации 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Начало работ: 2023 год;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Окончание работ: 202</w:t>
                  </w: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  <w:r>
                    <w:rPr>
                      <w:sz w:val="22"/>
                      <w:szCs w:val="22"/>
                    </w:rPr>
                    <w:t xml:space="preserve"> год.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2.2. Этапы реализации 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14" w:right="142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инвестиционного проекта предполагается в                    2 этапа:</w:t>
                  </w:r>
                </w:p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1 этапе выполнение ПИР;</w:t>
                  </w:r>
                </w:p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2 этапе выполнение  СМР.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Реконструкция 3ВЛ-0,4 кВ от ТП-234 с заменой провода А35 на СИП-2 4х95м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иной L1=500 м, L2=500 м, L3=300 м, с заменой опор. Переключение существующих присоединений, ул. Озерная, ул. Речная, пос. Токсово.»</w:t>
      </w:r>
    </w:p>
    <w:p>
      <w:pPr>
        <w:pStyle w:val="Heading1"/>
        <w:spacing w:before="0" w:after="0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62"/>
        <w:gridCol w:w="1134"/>
        <w:gridCol w:w="2552"/>
        <w:gridCol w:w="882"/>
        <w:gridCol w:w="826"/>
      </w:tblGrid>
      <w:tr>
        <w:trPr>
          <w:trHeight w:val="4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цепь СИП2 4х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цепь СИП2 4х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цепь СИП2 4х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мена опор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4"/>
        <w:gridCol w:w="880"/>
        <w:gridCol w:w="960"/>
        <w:gridCol w:w="960"/>
        <w:gridCol w:w="960"/>
        <w:gridCol w:w="486"/>
        <w:gridCol w:w="2600"/>
        <w:gridCol w:w="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76,06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5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9,56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25-2029 г.г.: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86"/>
        <w:gridCol w:w="147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.08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9.2023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.08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9.2023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9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3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.12.2024</w:t>
            </w:r>
          </w:p>
        </w:tc>
      </w:tr>
    </w:tbl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4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357"/>
        <w:gridCol w:w="1196"/>
        <w:gridCol w:w="940"/>
        <w:gridCol w:w="1075"/>
        <w:gridCol w:w="1075"/>
        <w:gridCol w:w="767"/>
        <w:gridCol w:w="851"/>
        <w:gridCol w:w="708"/>
        <w:gridCol w:w="709"/>
        <w:gridCol w:w="1263"/>
      </w:tblGrid>
      <w:tr>
        <w:trPr>
          <w:trHeight w:val="4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>-202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46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6,72</w:t>
            </w:r>
          </w:p>
        </w:tc>
      </w:tr>
      <w:tr>
        <w:trPr>
          <w:trHeight w:val="26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8,2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7,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76,06</w:t>
            </w:r>
          </w:p>
        </w:tc>
      </w:tr>
      <w:tr>
        <w:trPr>
          <w:trHeight w:val="26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6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6,72</w:t>
            </w:r>
          </w:p>
        </w:tc>
      </w:tr>
      <w:tr>
        <w:trPr>
          <w:trHeight w:val="26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40377895"/>
      <w:bookmarkEnd w:id="6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left="720" w:hanging="720"/>
        <w:rPr/>
      </w:pPr>
      <w:r>
        <w:rPr/>
        <w:t xml:space="preserve">6.1. Состояние ИРД, ППТ:  не требуется  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 xml:space="preserve">6.2. Состояние ПИР: заключен договор подряда № ОКС-25/2023 от 01.09.2023 по закупке № 68/2023 (ЕИС 32312657828), Лот № 1. ПИР выполнены полностью в 2024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: заключен договор подряда № ОКС-25/2023 от 01.09.2023 по закупке № 68/2023 (ЕИС 32312657828), Лот № 1. СМР выполнены полностью в 2024 году.</w:t>
      </w:r>
    </w:p>
    <w:p>
      <w:pPr>
        <w:pStyle w:val="11"/>
        <w:tabs>
          <w:tab w:val="clear" w:pos="170"/>
          <w:tab w:val="left" w:pos="435" w:leader="none"/>
          <w:tab w:val="left" w:pos="5606" w:leader="none"/>
        </w:tabs>
        <w:spacing w:before="0" w:after="0"/>
        <w:ind w:left="851" w:right="142" w:hanging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66,3 А; 47 А; 62,3 А;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0110</wp:posOffset>
                </wp:positionH>
                <wp:positionV relativeFrom="paragraph">
                  <wp:posOffset>3440430</wp:posOffset>
                </wp:positionV>
                <wp:extent cx="2302510" cy="348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3pt;margin-top:2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4451350</wp:posOffset>
                </wp:positionV>
                <wp:extent cx="2691765" cy="377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35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02375" cy="5006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635</wp:posOffset>
                </wp:positionV>
                <wp:extent cx="716915" cy="261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-2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20.6pt;mso-wrap-distance-left:9.05pt;mso-wrap-distance-right:9.05pt;mso-wrap-distance-top:0pt;mso-wrap-distance-bottom:0pt;margin-top:0pt;mso-position-vertical:top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-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375</wp:posOffset>
                </wp:positionH>
                <wp:positionV relativeFrom="paragraph">
                  <wp:posOffset>635</wp:posOffset>
                </wp:positionV>
                <wp:extent cx="2183130" cy="671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-0,4 кВ от ТП-2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. Токсов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Озерная, ул. Ре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52.85pt;mso-wrap-distance-left:9.05pt;mso-wrap-distance-right:9.05pt;mso-wrap-distance-top:0pt;mso-wrap-distance-bottom:0pt;margin-top:0pt;mso-position-vertical:top;mso-position-vertical-relative:text;margin-left: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-0,4 кВ от ТП-2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. Токсово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. Озерная, ул. Ре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5:00Z</dcterms:created>
  <dc:creator>Alex</dc:creator>
  <dc:description/>
  <cp:keywords/>
  <dc:language>en-US</dc:language>
  <cp:lastModifiedBy>Специалист ОКС</cp:lastModifiedBy>
  <cp:lastPrinted>2017-02-06T11:53:00Z</cp:lastPrinted>
  <dcterms:modified xsi:type="dcterms:W3CDTF">2025-05-21T06:48:00Z</dcterms:modified>
  <cp:revision>104</cp:revision>
  <dc:subject/>
  <dc:title/>
</cp:coreProperties>
</file>